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33"/>
      </w:tblGrid>
      <w:tr>
        <w:trPr>
          <w:trHeight w:val="1879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8"/>
                <w:szCs w:val="48"/>
                <w:lang w:bidi="ar-AE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  <w:lang w:bidi="ar-AE"/>
              </w:rPr>
              <w:t>منهج</w:t>
            </w:r>
            <w:r>
              <w:rPr>
                <w:rFonts w:cs="Calibri"/>
                <w:b/>
                <w:b/>
                <w:bCs/>
                <w:sz w:val="48"/>
                <w:sz w:val="48"/>
                <w:szCs w:val="48"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  <w:lang w:bidi="ar-AE"/>
              </w:rPr>
              <w:t>شهادة</w:t>
            </w:r>
            <w:r>
              <w:rPr>
                <w:rFonts w:cs="Calibri"/>
                <w:b/>
                <w:b/>
                <w:bCs/>
                <w:sz w:val="48"/>
                <w:sz w:val="48"/>
                <w:szCs w:val="48"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  <w:lang w:bidi="ar-AE"/>
              </w:rPr>
              <w:t>الامتياز</w:t>
            </w:r>
            <w:r>
              <w:rPr>
                <w:rFonts w:cs="Calibri"/>
                <w:b/>
                <w:b/>
                <w:bCs/>
                <w:sz w:val="48"/>
                <w:sz w:val="48"/>
                <w:szCs w:val="48"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  <w:lang w:bidi="ar-AE"/>
              </w:rPr>
              <w:t>الفني</w:t>
            </w:r>
            <w:r>
              <w:rPr>
                <w:rFonts w:cs="Calibri"/>
                <w:b/>
                <w:b/>
                <w:bCs/>
                <w:sz w:val="48"/>
                <w:sz w:val="48"/>
                <w:szCs w:val="48"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  <w:lang w:bidi="ar-AE"/>
              </w:rPr>
              <w:t>للاختصاص</w:t>
            </w:r>
            <w:r>
              <w:rPr>
                <w:b/>
                <w:bCs/>
                <w:sz w:val="48"/>
                <w:szCs w:val="48"/>
                <w:rtl w:val="true"/>
                <w:lang w:bidi="ar-AE"/>
              </w:rPr>
              <w:t xml:space="preserve">: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  <w:lang w:bidi="ar-AE"/>
              </w:rPr>
              <w:t>تصميم</w:t>
            </w:r>
            <w:r>
              <w:rPr>
                <w:rFonts w:cs="Calibri"/>
                <w:b/>
                <w:b/>
                <w:bCs/>
                <w:sz w:val="48"/>
                <w:sz w:val="48"/>
                <w:szCs w:val="48"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  <w:lang w:bidi="ar-AE"/>
              </w:rPr>
              <w:t>و</w:t>
            </w:r>
            <w:r>
              <w:rPr>
                <w:rFonts w:cs="Calibri"/>
                <w:b/>
                <w:b/>
                <w:bCs/>
                <w:sz w:val="48"/>
                <w:sz w:val="48"/>
                <w:szCs w:val="48"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  <w:lang w:bidi="ar-AE"/>
              </w:rPr>
              <w:t>تنفيذ</w:t>
            </w:r>
            <w:r>
              <w:rPr>
                <w:rFonts w:cs="Calibri"/>
                <w:b/>
                <w:b/>
                <w:bCs/>
                <w:sz w:val="48"/>
                <w:sz w:val="48"/>
                <w:szCs w:val="48"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  <w:lang w:bidi="ar-AE"/>
              </w:rPr>
              <w:t>الازياء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lang w:bidi="ar-AE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  <w:lang w:bidi="ar-AE"/>
              </w:rPr>
              <w:t>المادة</w:t>
            </w:r>
            <w:r>
              <w:rPr>
                <w:rFonts w:cs="Calibri"/>
                <w:b/>
                <w:b/>
                <w:bCs/>
                <w:sz w:val="48"/>
                <w:sz w:val="48"/>
                <w:szCs w:val="48"/>
                <w:rtl w:val="true"/>
                <w:lang w:bidi="ar-AE"/>
              </w:rPr>
              <w:t xml:space="preserve"> </w:t>
            </w:r>
            <w:r>
              <w:rPr>
                <w:b/>
                <w:bCs/>
                <w:sz w:val="48"/>
                <w:szCs w:val="48"/>
                <w:rtl w:val="true"/>
                <w:lang w:bidi="ar-AE"/>
              </w:rPr>
              <w:t xml:space="preserve">: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  <w:lang w:bidi="ar-AE"/>
              </w:rPr>
              <w:t>رياضيات</w:t>
            </w:r>
          </w:p>
        </w:tc>
      </w:tr>
      <w:tr>
        <w:trPr>
          <w:trHeight w:val="187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lculate the Area of quadrilaterals ( square , rectangle, rhombus, parallelogram )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18110</wp:posOffset>
                      </wp:positionV>
                      <wp:extent cx="421640" cy="3975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39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9.3pt;width:33.15pt;height:3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18110</wp:posOffset>
                      </wp:positionV>
                      <wp:extent cx="699135" cy="44513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44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9.3pt;width:55pt;height: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118110</wp:posOffset>
                      </wp:positionV>
                      <wp:extent cx="532765" cy="620395"/>
                      <wp:effectExtent l="6985" t="8255" r="635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620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49.6pt;margin-top:9.3pt;width:41.9pt;height:48.8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738505</wp:posOffset>
                      </wp:positionV>
                      <wp:extent cx="1121410" cy="317500"/>
                      <wp:effectExtent l="10795" t="5080" r="1143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1400" cy="317520"/>
                              </a:xfrm>
                              <a:prstGeom prst="parallelogram">
                                <a:avLst>
                                  <a:gd name="adj" fmla="val 882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8.75pt;margin-top:58.15pt;width:88.25pt;height:24.9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7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lculate the area of triangles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182880</wp:posOffset>
                      </wp:positionV>
                      <wp:extent cx="882015" cy="628015"/>
                      <wp:effectExtent l="12700" t="9525" r="762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0" cy="627840"/>
                              </a:xfrm>
                              <a:prstGeom prst="triangle">
                                <a:avLst>
                                  <a:gd name="adj" fmla="val 707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44.45pt;margin-top:14.4pt;width:69.4pt;height:49.4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82880</wp:posOffset>
                      </wp:positionV>
                      <wp:extent cx="1033780" cy="548640"/>
                      <wp:effectExtent l="19685" t="825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5486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.85pt;margin-top:14.4pt;width:81.35pt;height:43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7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lculate the area of : Circles , circular sectors,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74650</wp:posOffset>
                      </wp:positionV>
                      <wp:extent cx="620395" cy="62039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0280" cy="62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4pt;margin-top:29.5pt;width:48.8pt;height:48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120015</wp:posOffset>
                      </wp:positionV>
                      <wp:extent cx="858520" cy="87503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87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15pt;margin-top:9.45pt;width:67.55pt;height:68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485775</wp:posOffset>
                      </wp:positionV>
                      <wp:extent cx="429260" cy="88265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29480" cy="8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4pt;margin-top:38.25pt;width:33.75pt;height:6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160020</wp:posOffset>
                      </wp:positionV>
                      <wp:extent cx="167640" cy="414020"/>
                      <wp:effectExtent l="4445" t="1905" r="444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8120" cy="41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6pt;margin-top:12.6pt;width:13.2pt;height:32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7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lculate the area of mixed shapes and shaded parts of a given geometric figure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85035</wp:posOffset>
                      </wp:positionH>
                      <wp:positionV relativeFrom="paragraph">
                        <wp:posOffset>81915</wp:posOffset>
                      </wp:positionV>
                      <wp:extent cx="636270" cy="49339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49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05pt;margin-top:6.45pt;width:50.05pt;height:38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36825</wp:posOffset>
                      </wp:positionH>
                      <wp:positionV relativeFrom="paragraph">
                        <wp:posOffset>81915</wp:posOffset>
                      </wp:positionV>
                      <wp:extent cx="525145" cy="49339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240" cy="49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9.75pt;margin-top:6.45pt;width:41.3pt;height:38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Example</w:t>
            </w:r>
          </w:p>
        </w:tc>
      </w:tr>
      <w:tr>
        <w:trPr>
          <w:trHeight w:val="187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lculate the surface area of : Cube , prism , cylinder , cone and sphere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70180</wp:posOffset>
                      </wp:positionV>
                      <wp:extent cx="286385" cy="318135"/>
                      <wp:effectExtent l="12065" t="12700" r="10795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318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21.9pt;margin-top:13.4pt;width:22.5pt;height:2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122555</wp:posOffset>
                      </wp:positionV>
                      <wp:extent cx="747395" cy="365760"/>
                      <wp:effectExtent l="12700" t="12065" r="12065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3657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95pt;margin-top:9.65pt;width:58.8pt;height:28.7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13535</wp:posOffset>
                      </wp:positionH>
                      <wp:positionV relativeFrom="paragraph">
                        <wp:posOffset>122555</wp:posOffset>
                      </wp:positionV>
                      <wp:extent cx="332740" cy="46926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40" cy="46944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127.05pt;margin-top:9.65pt;width:26.15pt;height:36.9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84425</wp:posOffset>
                      </wp:positionH>
                      <wp:positionV relativeFrom="paragraph">
                        <wp:posOffset>591820</wp:posOffset>
                      </wp:positionV>
                      <wp:extent cx="287020" cy="1270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12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87.75pt;margin-top:46.6pt;width:22.55pt;height:9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84425</wp:posOffset>
                      </wp:positionH>
                      <wp:positionV relativeFrom="paragraph">
                        <wp:posOffset>217805</wp:posOffset>
                      </wp:positionV>
                      <wp:extent cx="153035" cy="438150"/>
                      <wp:effectExtent l="5080" t="1905" r="508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720" cy="43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75pt;margin-top:17.15pt;width:12pt;height:34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36825</wp:posOffset>
                      </wp:positionH>
                      <wp:positionV relativeFrom="paragraph">
                        <wp:posOffset>217805</wp:posOffset>
                      </wp:positionV>
                      <wp:extent cx="134620" cy="438150"/>
                      <wp:effectExtent l="5080" t="1905" r="508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35000" cy="43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75pt;margin-top:17.15pt;width:10.5pt;height:34.4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7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se Pythagorean theorem to calculate the lengths of sides of a right triangle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1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tric relations in a right triangle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3100705" cy="1508125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070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21:56:00Z</dcterms:created>
  <dc:creator>user</dc:creator>
  <dc:description/>
  <dc:language>en-US</dc:language>
  <cp:lastModifiedBy>Karim</cp:lastModifiedBy>
  <dcterms:modified xsi:type="dcterms:W3CDTF">2012-09-04T21:56:00Z</dcterms:modified>
  <cp:revision>2</cp:revision>
  <dc:subject/>
  <dc:title>Grade 8 Mathematics</dc:title>
</cp:coreProperties>
</file>